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14) There are four sets of writing practices that are included in the social model of writing. Describe each of these practices, and </w:t>
      </w:r>
      <w:r>
        <w:rPr>
          <w:b/>
          <w:bCs/>
          <w:sz w:val="24"/>
          <w:szCs w:val="24"/>
          <w:u w:val="single"/>
        </w:rPr>
        <w:t>give an example of a learning experience for each of these practices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NeueLT-Thin"/>
          <w:sz w:val="24"/>
          <w:szCs w:val="24"/>
        </w:rPr>
      </w:pPr>
      <w:r>
        <w:rPr>
          <w:b/>
          <w:bCs/>
          <w:sz w:val="24"/>
          <w:szCs w:val="24"/>
        </w:rPr>
        <w:t>Taken from reading 5:</w:t>
      </w:r>
      <w:r>
        <w:rPr>
          <w:sz w:val="24"/>
          <w:szCs w:val="24"/>
        </w:rPr>
        <w:t xml:space="preserve"> </w:t>
      </w:r>
      <w:r>
        <w:rPr>
          <w:rFonts w:cs="HelveticaNeueLT-Thin"/>
          <w:sz w:val="24"/>
          <w:szCs w:val="24"/>
        </w:rPr>
        <w:t xml:space="preserve">Harris, P., McKenzie, B., Fitzsimmons, P., &amp; Turnbull, J. (2003). A social model of writing. In </w:t>
      </w:r>
      <w:r>
        <w:rPr>
          <w:rFonts w:cs="HelveticaNeueLT-ThinItalic"/>
          <w:i/>
          <w:iCs/>
          <w:sz w:val="24"/>
          <w:szCs w:val="24"/>
        </w:rPr>
        <w:t>Writing in the primary years school years</w:t>
      </w:r>
    </w:p>
    <w:p>
      <w:pPr>
        <w:pStyle w:val="Normal"/>
        <w:rPr>
          <w:rFonts w:cs="HelveticaNeueLT-Thin"/>
          <w:sz w:val="24"/>
          <w:szCs w:val="24"/>
        </w:rPr>
      </w:pPr>
      <w:r>
        <w:rPr>
          <w:rFonts w:cs="HelveticaNeueLT-Thin"/>
          <w:sz w:val="24"/>
          <w:szCs w:val="24"/>
        </w:rPr>
        <w:t>(pp. 38–67). Tuggerah, NSW: Social Science Press.</w:t>
      </w:r>
    </w:p>
    <w:p>
      <w:pPr>
        <w:pStyle w:val="Normal"/>
        <w:rPr>
          <w:rFonts w:cs="HelveticaNeueLT-Thin"/>
          <w:sz w:val="24"/>
          <w:szCs w:val="24"/>
        </w:rPr>
      </w:pPr>
      <w:r>
        <w:rPr>
          <w:rFonts w:cs="HelveticaNeueLT-Thin"/>
          <w:sz w:val="24"/>
          <w:szCs w:val="24"/>
        </w:rPr>
        <w:t>The four types of writing practices that are included in the social model of writing a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- Text encoder practice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n we provide a written text that can be read by others, ensuring we conform to the conventions and structures of written languag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ludes the use of conventions, patterns, rules and structures of written Englis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coder knowledge- understanding of how words sound, how to set out the written text, grammar etc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arning experience- writing, for example writing a letter or a narrative to learn different types of written styles and their lay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 Text participant practices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utting meaning into the written text “what meanings do I want to convey?”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riters need to draw on prior knowledge, experiences and understandings of their world when composing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nstruct meaning within the text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arning experience- guided reading &gt;&gt; asking questions to the students about the story (like we did in our shared reading in clas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 Text user practice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writer asks themselves “why am I writing this text?”… “what purpose will this text achieve?”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xt users draw on their knowledge of how different kinds of texts serve different kinds of purposes (e.g. recounts serve the purpose of retelling events)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rs need to target the appropriate audience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arning experience- having a reason for writing, for example a recount from an excu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 Text analyst practices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riters are influenced by their culture and life experiences, their views on the world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riters need to ask themselves “what position do I want my readers to adopt?”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riters need to stand back and ‘look at the bigger picture’  and consider the consequences of what they write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arning experience- group discussions on  a particular topic, for example family structure and getting the children to realise not all families are the same.</w:t>
      </w:r>
    </w:p>
    <w:p>
      <w:pPr>
        <w:pStyle w:val="ListParagraph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drawing on the above sets of writing practices, writers draw on a range of language resources. These language resources are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Graphophonic resources: </w:t>
      </w:r>
      <w:r>
        <w:rPr>
          <w:sz w:val="24"/>
          <w:szCs w:val="24"/>
        </w:rPr>
        <w:t>relates to what written language looks like and how it sounds</w:t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iCs/>
          <w:sz w:val="24"/>
          <w:szCs w:val="24"/>
        </w:rPr>
        <w:t>Syntactic resources:</w:t>
      </w:r>
      <w:r>
        <w:rPr>
          <w:sz w:val="24"/>
          <w:szCs w:val="24"/>
        </w:rPr>
        <w:t xml:space="preserve"> relates to the grammatical structures such as how words are arranged in sentences and how text is organised to be coherent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i/>
          <w:iCs/>
          <w:sz w:val="24"/>
          <w:szCs w:val="24"/>
        </w:rPr>
        <w:t>Semantic resources:</w:t>
      </w:r>
      <w:r>
        <w:rPr>
          <w:sz w:val="24"/>
          <w:szCs w:val="24"/>
        </w:rPr>
        <w:t xml:space="preserve"> relate to the prior knowledge and experiences that writers bring to their writing in order to construct their text.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Mangal"/>
      <w:color w:val="auto"/>
      <w:sz w:val="22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2:28:00Z</dcterms:created>
  <dc:creator>it&amp;ts</dc:creator>
  <dc:description/>
  <dc:language>en-US</dc:language>
  <cp:lastModifiedBy>Jess</cp:lastModifiedBy>
  <cp:lastPrinted>2011-05-25T09:30:00Z</cp:lastPrinted>
  <dcterms:modified xsi:type="dcterms:W3CDTF">2011-05-25T22:28:00Z</dcterms:modified>
  <cp:revision>2</cp:revision>
  <dc:subject/>
  <dc:title/>
</cp:coreProperties>
</file>